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654" w:type="dxa"/>
        <w:jc w:val="left"/>
        <w:tblInd w:w="-113" w:type="dxa"/>
        <w:tblLayout w:type="fixed"/>
        <w:tblCellMar>
          <w:top w:w="0" w:type="dxa"/>
          <w:left w:w="108" w:type="dxa"/>
          <w:bottom w:w="0" w:type="dxa"/>
          <w:right w:w="108" w:type="dxa"/>
        </w:tblCellMar>
      </w:tblPr>
      <w:tblGrid>
        <w:gridCol w:w="5960"/>
        <w:gridCol w:w="6347"/>
        <w:gridCol w:w="2997"/>
        <w:gridCol w:w="1350"/>
      </w:tblGrid>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ue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cep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 Ver.1.0.04 Update Progr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ograma de actualización de CONNECT Player ver.1.0.04</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ource module is not fou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ha encontrado el módulo de recu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not install for this Windows ver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instalar con esta versión de Window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nly member of the Administrator's group can install this application.\nIf problems persist, please contact your administrator, or log on as an administrat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ólo los miembros del grupo de administradores pueden instalar esta aplicación.\nSi los problemas persisten, póngase en contacto con el administrador, o inicie sesión como administrad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ufficient hard disk drive space. </w:t>
            </w:r>
            <w:r>
              <w:rPr>
                <w:lang w:val="es-ES"/>
              </w:rPr>
              <w:t>\nDrive : %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No hay espacio suficiente en el disco duro. </w:t>
            </w:r>
            <w:r>
              <w:rPr/>
              <w:t>\nUnidad: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restart computer\nPlease restart your P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ror al reiniciar el ordenador\nReinicie el P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following applications should be closed before continuing the installation.\n%s\nDo you want to continue the install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s siguientes aplicaciones deben cerrarse antes de seguir con la instalación.\n%s\n¿Desea continuar con la instal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target software for this module is not instal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software de destino de este módulo no está instal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t is not necessary to update.\nThe same or newer version of CONNECT Player is already instal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 actualización no es necesaria.\nYa hay instalada una versión igual o más reciente de CONNECT Player en el ordenad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elco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ienvenido/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Player will begin.\nClick [Next] to begin the install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mpezará el proceso de instalación de CONNECT Player.\nHaga clic en [Siguiente] para iniciar la instal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ution\nYou need to access the internet to obtain the latest module from the Internet in installing CONNECT Player Please confirm that you are connected to the Internet.\n(We recommend a broadband line (1.5Mbps or mor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ecaución\nNecesita disponer de acceso a Internet para obtener el módulo más reciente para la instalación de CONNECT Player Asegúrese de que el ordenador está conectado a Internet.\n(Recomendamos banda ancha (1,5 Mbps o superi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cense Agreem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trato de licenc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ce agreement carefull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ea atentamente el siguiente contrato de licenc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ulse la tecla AvPág para leer el resto del contr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 If you choose No, the setup will close. To install CONNECT Player, you must accept this agreem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cepta todas las condiciones del Contrato de licencia? Si elige "No", la instalación se detendrá. Para instalar CONNECT Player, deberá aceptar este contr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tado de la instal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stal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verall progress :</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ogreso tot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 Language P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aquete de idioma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itional Sett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figuración adicion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installing CONNECT Play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instalando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installing CONNECT Player Language P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sinstalando el paquete de idioma de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 has been successfully installed.\nYou need to restart your computer before using CONNECT Player.\nDo you want to restart your computer no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NECT Player se ha instalado satisfactoriamente.\nDebe reiniciar el ordenador antes de utilizar CONNECT Player.\n¿Desea reiniciar el ordenador ah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s, I want to restart my computer no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 deseo reiniciar mi ordenador ah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I will restart my computer lat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lo reiniciaré más tard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Player was cancel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 ha cancelado el proceso de instalación de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bri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ll Files (*.*)</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odos los archivos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in títu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n archivo sin nomb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cul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hay ningún mensaje de error no disponi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 ha intentado realizar una operación incompati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estaba disponible un recurso necesar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emoria insufici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ror desconoc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 ha encontrado un argumento no vá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alid filena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mbre de archivo no vá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ror al abrir el docu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ror al guardar el docu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sea guardar los cambios en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ror al crear documento vací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abrir el archivo porque es demasiado grand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iniciar el trabajo de impres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ror al iniciar la Ayu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ternal application err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ror interno de la aplic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de com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emoria insuficiente para realizar la oper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 han quitado las entradas del Registro del sistema y se ha eliminado el archivo INI (si exis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han quitado todas las entradas del Registro del sistema (o el archivo I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te programa requiere el archivo %s, que no se encontró en este siste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te programa está vinculado a la exportación ausente %s en el archivo %s. Es posible que el equipo tenga una versión incompatible de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criba un número ent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criba un núm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criba un número entero entre %1 y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criba un número entre %1 y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escriba más de %1 caracter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e un bot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criba un número entero entre 0 y 25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lease enter a positive integ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criba un número entero 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criba la fecha y/o la h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criba una mone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lease enter a GUI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troduzca una GUI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troduzca la h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troduzca la fech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ormato de archivo inesper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nNo se encuentra este archivo.\nCompruebe que la ruta de acceso y el nombre sean correct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 unidad de disco de destino está lle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leer %1, está abierto por otra perso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escribir en %1: es de sólo lectura o alguien lo ha abier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ror inesperado al leer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ror inesperado al escribir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 %2\n¿Desea seguir ejecutando el archivo de comand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xcepción de enví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escribir la propiedad de sólo escri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escribir la propiedad de sólo lec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cargar la compatibilidad con el sistema de corre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 biblioteca DLL del sistema de correo no es váli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enviar el mensaj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error occurr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in error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ror desconocido al tener acce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encuentr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 contiene una ruta de acceso no váli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abrir %1 porque hay demasiados archivos abiert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cceso denegad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 asoció con %1 un identificador de archivo no vá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quitar %1 porque es el directorio actu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crear %1 porque el directorio está lle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de búsqueda en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ror de E/S de hardware al tener acce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fracción de recurso compartido al tener acce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fracción de bloqueo al tener acce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sco lleno durante el acce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tento de acceso a %1 más allá de su térmi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intentado escribir en %1 pero es de sólo lec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intentado leer en la escritur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tiene un formato erróne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contenía un objeto inesper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contiene un esquema incorrec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íxel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activ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tiv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ezcl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e launcher program language resour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pdate launcher program language resour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4.15010</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0.04.1501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eCP.English.d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pdateCP.English.dl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erca d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Player Version 1.0</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nectPlayer versión 1.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elected music file cannot be played back because the system information has changed.\nClick OK to automatically close CONNECT Player and open the CONNECT Player System Information Restore too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archivo de música seleccionado no puede reproducirse porque la información del sistema ha cambiado.\nHaga clic en Aceptar para cerrar CONNECT Player automáticamente y abrir la herramienta de restauración de información del sistema de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start CONNECT Player System Information Restore tool.\nPlease uninstall CONNECT Player, reboot your computer, then re-install CONNECT Play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herramienta de restauración de información del sistema de CONNECT Player.\nDesinstale CONNECT Player, reinicie el ordenador y, a continuación, reinstale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 not launch CONNECT Player because %s is already runn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CONNECT Player porque %s ya está abier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tinu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Reboot before running CONNECT Play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inicie el ordenador antes de ejecutar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mited User Accounts are not suppor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s cuentas de usuarios limitados no son compatibl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OpenMG component used by CONNECT Player needs to be updated to version 4.3 or later.\nPlease uninstall CONNECT Player, reboot your computer, then re-install CONNECT Play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componente OpenMG utilizado por CONNECT Player debe actualizarse a la versión 4.3 o posterior.\nDesinstale CONNECT Player, reinicie el ordenador y reinstale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quit CONNECT Play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firma que desea salir de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ing In Progres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ción de CD en cu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 In Progres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 de CD en cu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vice Sync In Progres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incronización de dispositivos en cu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In Progres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 en cu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not launch %s as it is being used by another us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ya lo está usando otro usuar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verting Database Please Wai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virtiendo base de dat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t enough disk space to ru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para ejecutar el progra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does not have an allowable path</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 ruta del archivo no es admisi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ing Connect Play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iciando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itializing Libra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icializando Bibliote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oading Componen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rgando component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ilding Interfa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reando interfaz...</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Wait Operation in Proges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pere, por favor. Operación en cu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ers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sta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inici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OpenMG component used by CONNECT Player failed to sta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abrir el componente OpenMG que utiliza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database is corrupt. Reinitializ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 base de datos está dañada. Reinicializando base de dat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database. Exit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ha podido inicializar la base de datos. Saliendo del progra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primary database was unable to be loaded.  Using database backu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ha podido cargar la base de datos primaria. Se utilizará la copia de seguridad de la base de dat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4.03020</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0.04.0302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Play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 2005,2006 Sony Corpo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yright 2005,2006 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Player.d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Player.dl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ue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Auto Update Ver.1.0.04 Update Progr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ograma de actualización de CONNECT Auto Update ver.1.0.04</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ource module is not fou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ha encontrado el módulo de recu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not install for this Windows ver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instalar con esta versión de Window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nly member of the Administrator's group can install this application.\nIf problems persist, please contact your administrator, or log on as an administrat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ólo los miembros del grupo de administradores pueden instalar esta aplicación.\nSi los problemas persisten, póngase en contacto con el administrador, o inicie sesión como administrad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ufficient hard disk drive space. \nDrive : %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el disco duro. \nUnidad: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following applications should be closed before continuing the installation.\n%s\nDo you want to continue the install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s siguientes aplicaciones deben cerrarse antes de seguir con la instalación.\n%s\n¿Desea continuar con la instal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target software for this module is not instal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software de destino de este módulo no está instal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t is not necessary to update.\nThe same or newer version of CONNECT Player is already instal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 actualización no es necesaria.\nYa hay instalada una versión igual o más reciente de CONNECT Player en el ordenad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elco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ienvenido/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Auto Update will begin.\nClick [Next] to begin the install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mpezará el proceso de instalación de CONNECT Auto Update.\nHaga clic en [Siguiente] para iniciar la instal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cense Agreem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trato de licenc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ce agreement carefull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a atentamente el siguiente contrato de licenc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ulse la tecla AvPág para leer el resto del contr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 If you choose No, the setup will close. To install CONNECT Auto Update, you must accept this agreem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epta todas las condiciones del Contrato de licencia? Si elige "No", la instalación se detendrá. Para instalar CONNECT Auto Update, deberá aceptar este contr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tado de la instal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stal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verall progress :</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ogreso tot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itional Sett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figuración adicion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Auto Update has been successfully instal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NECT Auto Update se ha instalado satisfactoriam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Auto Update was cancel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cancelado el proceso de instalación de CONNECT Auto Upd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bri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odos los archivos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in títu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n archivo sin nomb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cul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hay ningún mensaje de error no disponi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intentado realizar una operación incompati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estaba disponible un recurso necesar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emoria insufici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encontrado un argumento no vá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mbre de archivo no vá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al abrir el docu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al guardar el docu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ea guardar los cambios en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al crear documento vací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porque es demasiado grand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iniciar el trabajo de impres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al iniciar la Ayu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interno de la aplic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de com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emoria insuficiente para realizar la oper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n quitado las entradas del Registro del sistema y se ha eliminado el archivo INI (si exis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han quitado todas las entradas del Registro del sistema (o el archivo I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te programa requiere el archivo %s, que no se encontró en este siste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te programa está vinculado a la exportación ausente %s en el archivo %s. Es posible que el equipo tenga una versión incompatible de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criba un núm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entre %1 y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re %1 y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escriba más de %1 caracter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leccione un bot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entre 0 y 25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criba la fecha y/o la h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criba una mone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troduzca una GUI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troduzca la h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troduzca la fech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nNo se encuentra este archivo.\nCompruebe que la ruta de acceso y el nombre sean correct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 unidad de disco de destino está lle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leer %1, está abierto por otra perso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1: es de sólo lectura o alguien lo ha abier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inesperado al leer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inesperado al escribir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2\n¿Desea seguir ejecutando el archivo de comand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xcepción de enví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la propiedad de sólo escri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la propiedad de sólo lec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cargar la compatibilidad con el sistema de corre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 biblioteca DLL del sistema de correo no es váli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enviar el mensaj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in error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desconocido al tener acce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encuentr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contiene una ruta de acceso no váli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abrir %1 porque hay demasiados archivos abiert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ceso denegad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asoció con %1 un identificador de archivo no vá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quitar %1 porque es el directorio actu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crear %1 porque el directorio está lle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de búsqueda en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de E/S de hardware al tener acce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fracción de recurso compartido al tener acce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fracción de bloqueo al tener acce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sco lleno durante el acce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tento de acceso a %1 más allá de su térmi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intentado escribir en %1 pero es de sólo lec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intentado leer en la escritur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tiene un formato erróne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contenía un objeto inesper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contiene un esquema incorrec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íxel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activ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tiv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ezcl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tup launcher program language resour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tup launcher program language resour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4.15010</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0.04.1501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eAU.ex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pdateAU.ex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Spanish.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Upd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utoUpd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 Update Option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pciones para la actualización automát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ow do you want to be notified when updates are available for this produc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ómo desea que se le notifique la existencia de actualizaciones para este produc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matic (recommend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utomático (recomend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updates and install them automatically each day.  Keeps you up-to-date without requiring you to check for updates manuall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r e instalar automáticamente todos los días. Le mantiene actualizado sin que tenga que comprobar manualmente la existencia de actualiz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mp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ensaj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updates but let me choose when to install them.  Auto Update will get the updates automatically but tell you when they are ready to insta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r actualizaciones, pero dejar que el usuario decida cuándo realizar la instalación. Se descargarán las actualizaciones automáticamente y se le notificará al usuario que están listas para la instal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tif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tific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ell me when new updates are available but do not download then.  You must manually tell Auto Update to download and install new updat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municarle al usuario la existencia de nuevas actualizaciones, pero no descargarlas.  El usuario debe aceptar manualmente la descarga e instalación de las nuevas actualiz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ver prompt to get updates.  Selecting this option will disable the ability to download and play purchased media content from the Interne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preguntar nunca sobre actualizaciones. Al seleccionar esta opción se desactiva la posibilidad de descargar y reproducir contenido comprado por Interne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tinu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ide Option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cultar op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how Option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ostrar op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how Download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ostrar descarg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ide Download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cultar descarg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how Updat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ostrar actualiz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ide Updat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cultar actualiz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how Install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ostrar instal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ide Install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cultar instal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es are now available for downloa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Ya puede descargar las actualiz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es are now available to insta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Ya puede instalar las actualiz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Auto Upd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NECT Auto Upd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 Download of Upd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r descarga de actualiz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 Downloa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r descarg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ing Update Please Wai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ndo actualización, por favor, espe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 Update No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r la actualización ah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Upd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r actualiz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Updates Currently Availab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tualmente no hay actualizaciones disponibl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Updat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hay actualiz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ind Me Lat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cordármelo más tard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re Inf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ás inform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stal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aus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ss Any Key to Cance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ulse cualquier tecla para cancel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Auto Upd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NECTAuto Upd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4.15010</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0.04.1501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AutoUpdate.ex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NECTAutoUpdate.ex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 2005, 2006 Sony Corpo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yright 2005, 2006 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Update.ex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utoUpdate.ex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g Art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tista de la can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º</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Á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én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lasific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iemp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echa de import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ñ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ogre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cad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éc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dvertenc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ec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tador repro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Última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regl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dio Channel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ales de au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óde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 Bur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tegorí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mposit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rector de orque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echa de cre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c Numb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úmero de dis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Path</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uta de archivo FilePath</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l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st Sync D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echa última sinc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tr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edia Sour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uente del sopor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ezclad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o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mbi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rque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rental Rat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lasificación infanti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 Expo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xporta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oduct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oveed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vider Rat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lasificación del proveed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ndition Statu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tado interpret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mple R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elocidad de muest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rige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ip / Bur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r / Grab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ip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r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r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tualiz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l Track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odas las pis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 Artist/Albu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tista/Á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enre/Albu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énero/Á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usc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nsfer-&g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ransferir-&g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g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r-&g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list-&g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ista de reproducción-&g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as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uardar como lista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orr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istas reprodu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vic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spositiv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items from the Library view and add them to this windo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leccione elementos de la vista Biblioteca y agréguelos a esta venta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o fill this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ara llenar esta lista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Select one or more Tracks in the Library Vi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Seleccione una o varias pistas en la vista Bibliote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 Click the add butt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2. Haga clic en el botón Agreg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 When finished, send this to a device by dragging the playlist icon over the device icon you wish to send it t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3. Transfiera la lista de reproducción a un dispositivo arrastrando el icono de la lista hasta el icono del dispositivo de recep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device is empty.  To fill i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dispositivo está vacío. Para llenar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 To add a Playlist, drag the playlist icon into this vi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3. Para agregar una lista de reproducción, arrastre el icono de la lista a esta venta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o make a new Audio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ara crear un CD de au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Insert a blank CD in the CD driv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Inserte un CD virgen en la unida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 Select one or more tracks in the Library vi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2. Seleccione una o varias pistas en la vista Bibliote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 Click the Add butt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3. Haga clic en el botón Agreg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 When ready to burn, click the Burn CD button to sta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4. Cuando esté listo para grabarlas, haga clic en el botón Grabar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library is empt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 biblioteca está vací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music to the library by one of these method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ara agregar música a la biblioteca, siga alguno de estos métod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Select the Import Files menu option, under the File menu, and select content you want to impo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 Seleccione la opción Importar archivos, en el menú Archivo, y elija el contenido que desea impor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Select the Import Directory menu option, under the File menu, and select a directory to impo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 Seleccione la opción Directorio de importación, en el menú Archivo, y elija el directorio al que desea importar el conten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Select the Import Scan Drives menu option, under the File menu, to automatically import all cont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 Seleccione la opción Leer unidades, en el menú Archivo, para importar todo el contenido automáticam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Drag and drop content files or directories from Explorer into the Library vi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 Arrastre y suelte los archivos o directorios desde el Explorador hasta la vista Bibliote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lick the Edit Playlist View ic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Haga clic en el icono de la vista de edición de listas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 When finished, send this to a device by dragging the playlist icon over the device icon you wish to send it t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4. Transfiera la lista de reproducción a un dispositivo arrastrando el icono de la lista hasta el icono del dispositivo de recep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 Click the Create CD View ic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2. Haga clic en el icono de la vista Crear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 Select one or more tracks in the Library vi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3. Seleccione una o varias pistas en la vista Bibliote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 Click the Add butt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4. Haga clic en el botón Agreg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5. When ready to burn, click the Burn CD button to sta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5. Cuando esté listo para grabarlas, haga clic en el botón Grabar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o rip an Audio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ara copiar música de un CD de au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Insert the Audio CD in the CD driv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Inserte el CD de audio en la unida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 Click the Rip ic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2. Haga clic en el icono de Copi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lick the Device Transfer View ic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Haga clic en el icono de la vista de transferencia de archiv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 To add a Playlist, drag the playlist icon into this vi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4. Para agregar una lista de reproducción, arrastre el icono de la lista a esta venta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o create a new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ara crear una lista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 Click the New Playlist ic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2. Haga clic en el icono de Nueva lista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 Add content from the Library to the new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3. Agregue el contenido desde la Biblioteca hasta la nueva lista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Preferenc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eferencias de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w Play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producie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usic Libra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iblioteca de mús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Statu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tado de la descarg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arch Resul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sultados de la búsque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brir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r director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Driv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er unidad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 Scan Driv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r lectura de unidad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SonicStage Libra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r biblioteca de SonicStag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di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r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eg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dit Properti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opiedades de edi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ibliote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istas reproduc.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aus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producir/Paus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telligent Shuff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rden aleatorio intelig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tinuou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tinu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rden aleator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peat - A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petir - Tod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peat - Sing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petir - U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peat - Off</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petir - Desactiv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w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ueva lista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 Sca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r lec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 Hel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yuda de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nline Hel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yuda en líne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bout CONNECT Play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erca de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eck for Updat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uscar actualiz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to Now Play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gregar a reproducción en cu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to New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gregar a lista de reproducción nuev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to Existing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gregar a lista de reproducción exist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nd to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nviar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 to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r en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comendad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file so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nalizar can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i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e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Quick Rip - ATRA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 rápida - ATRA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Quick Rip - AA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 rápida - AA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Quick Rip - MP3</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 rápida - MP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to Bookmar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gregar a Marcad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mbiar nomb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reate New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rear lista de reproducción nuev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ync with Libra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olver a sincronizar con la Bibliote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t Sync Mod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figuración del modo de sincroniz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ue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ake a Copy of this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r esta lista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port as M3U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xportar como archivo M3U...</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fresh CD Inform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tualizar información de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ubmit CD Inform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nviar información de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llap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tra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pa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xpandi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 Queu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la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usic Download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s de mús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 de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reate a filename sty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rear un estilo de nombre de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 = Album Artist %A = Album Title %S = Song Title %N = Song Artist %T = Track Number %Y = Year %G = Genre  %B = Bit rate  %C = Code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 = Artista del álbum %A = Título del álbum %S = Título de la canción %N = Artista de la canción %T = Número de pista %Y = Año %G = Género  %B = Velocidad de bits  %C = Códe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se this file 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tilizar este formato de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se this bitr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tilizar esta velocidad de bit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lder to put ripped music int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rpeta en la que colocar la música copi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ject CD when ripping is comple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xpulsar el CD una vez completada la cop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sk to Rip when CD is inser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eguntar si desea copiar el CD al insertar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copy protec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gregar protección contra cop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ción de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drive to be used for burn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que se utilizará para la grab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drives found suitable for burn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unidades adecuadas para la grab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burn speed for this driv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leccione la velocidad de grabación para esta unida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ste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 más rápi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the type of CD to bur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leccionar el tipo de CD que se va a grab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s will be burned in Audio CD 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os CD se grabarán en formato de CD de au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ject CD when burning is comple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xpulsar el CD una vez finalizada la grab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rmalize audio on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rmalizar el audio en e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fault Temporary File Location (Used temporarily for CD burn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bicación temporal de archivos predeterminada (utilizada temporalmente para la grabación de archivos en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disk should have as much free space as possib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te disco debería tener el máximo espacio disponi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rectory for temporary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rectorio para archivos temporal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ync Mod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odo de sincroniz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ull Syn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incronización comple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mart Syn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incronización intelig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hen device is attach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l conectar el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noth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hacer n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unch player and display device pag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brir reproductor y ver página del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mount of memory allocated for Music u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tidad de memoria asignada a la mús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usic {1}GB</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úsica {1} G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ata {1}GB</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atos {1} G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Forma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ormatos de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hen content is sent to this device, use the following ru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l transferir contenido a este dispositivo, se aplicarán las reglas siguient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CODE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 códe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hen to convert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l convertir archiv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timize for maximum use of device spa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ptimizar para utilizar el máximo espacio del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vert unsupported content into selected 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vertir el contenido incompatible al formato seleccion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not convert or transfer unsupported cont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convertir ni transferir el contenido incompati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planation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xplic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upported content that is above {1} will be converted into the {2} format and downsampled to that r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contenido compatible superior a {1} se convertirá al formato de {2} y se reducirá a esa velocidad de bit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upported content that is at or below {1} will be sent in its original 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contenido compatible igual o inferior a {1} se transferirá en su formato origin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upported content will be sent in its original format and bitrate. No conversion takes pla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contenido compatible se transferirá en su formato y velocidad de bits originales. No se realizará ninguna convers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supported content will be converted into the {1} format at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contenido incompatible se convertirá al formato de {1} a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supported content will not be sent to the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contenido incompatible no se transferirá al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conversion path</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uta de conversión de archiv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ut converted files in same directory as source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locar los archivos convertidos en el mismo directorio que los original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ce converted files into special directo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locar los archivos convertidos en un directorio especi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rectory for converted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rectorio para archivos convertid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vanz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formación sobre el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vice not connec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spositivo no conect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riginal device na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mbre del dispositivo origin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rmware ver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ersión del firmw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ck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is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Álbum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istas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ookmarked song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iones favori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ize remain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amaño resta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ize consum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amaño utiliz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gister with the service (US Onl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gistrarse en el servicio (sólo para EE.UU.)</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nables this device to play your purchased Connect musi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ermite al dispositivo reproducir música adquirida en Connec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e Device from the Play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Quitar dispositivo del reproduct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oftware will erase the device from its memo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programa borrará el dispositivo de su memo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is device from the player? It will appear again if you connect the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firma que desea quitar el dispositivo del reproductor? Volverá a aparecer si conecta el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ormatear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ill delete all songs and settings from the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eliminarán todas las canciones y la configuración del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format this device? All music will be eras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firma que desea formatear el dispositivo? Se borrará toda la mús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atch Folder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rpetas de lec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the folders or drives you want to automatically scan and set the options for the scanning ope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leccione las carpetas o unidades que desea explorar automáticamente y configure las opciones de lec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u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s Discover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chivos detectad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folder to be scann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gregar carpeta de lec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No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er ah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 items smaller tha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mitir elementos de menos d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selected folders eve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er carpetas seleccionadas c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í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 l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2:00 midnigh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2:00 medianoch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2:00 mediodí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un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edia Typ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ipos de sopor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the media types to manage with CONNECT Player by defaul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leccionar los tipos de soporte que gestionar con CONNECT Player de forma predetermin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MG files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chivos OpenMG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P3 files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chivos MP3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indows Media files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chivos Windows Medi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ave files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chivos Wave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AC files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chivos AAC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usic CD playback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producción de CD de músic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ra service files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chivos del servicio Mor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Non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leccionar ningu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ways make CONNECT Player the owner of these media typ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iempre hacer que CONNECT Player sea la aplicación predeterminada para este tipo de soport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iew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is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hen displaying this vi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uando se muestra esta v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y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ualquier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y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ualquier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y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ualquier lista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d grouped b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y agrupados p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how these column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ostrar estas column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Location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tent Directory (Location for files that are imported, ripped, transcoded and transfered from devic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rectorio de contenido (ubicación de archivos importados, copiados, transcodificados y transferidos desde algún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ways put transcoded files in the same directory as their original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iempre colocar los archivos transcodificados en el mismo directorio que el archivo origin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g Inf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form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matically get CD info when CD is inser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btener la información del CD automáticamente al insertar e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gister with CDDB ser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gistrarse en servicio CDD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languag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leccionar idio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play detailed track info when availab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er información detallada de la pista cuando esté disponi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s automaticall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cribir cambios de metadatos en los archivos automáticam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uble click on a group mean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acer doble clic en un grupo signif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 that entire grou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producir el grupo ent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nqueue the grou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locar el grupo en la co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 the grou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brir el grup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uble click on a track mean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acer doble clic en un pista signif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 the tr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producir la p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nqueue the tr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locar la pista en la co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ating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lasific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ear all playback history and rating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orrar el historial de reproducción y las clasific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all playback history and rating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firma que desea borrar el historial de reproducción y las clasific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nable network featur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tivar funciones de re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 update che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mprobación automática de actualiz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nable Artist Link background ser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tivar el servicio Vínculo del Artista en segundo pla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ing to Gracenote CDDB via a proxy serv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ectando con Gracenote CDDB a través de un servidor proxy</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se the proxy settings of your default Web brows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tilizar la configuración del servidor proxy de su explorador web predetermin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not use a proxy serv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usar servidor proxy</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pecify the proxy settings manuall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dicar configuración del proxy manualm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rver addres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rvid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uer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xy server requires a user name and passwor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servidor proxy requiere un nombre de usuario y una contraseñ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ser na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suar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traseñ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the passwor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uardar contraseñ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mposit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c #:</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sco nº:</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rt of a compilation albu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arte de una recopil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echa de import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Última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tador repro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re Inf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ás inform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l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tr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regl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oduct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ezclad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rector de orque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rque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dio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SR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SR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tegorí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cks on Dis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istas en dis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ist Lin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ínculo del Art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ist Link Detai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formación de Vínculo del Art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ist Link data are pres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encontrado información de Vínculo del Art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Artist Link data fou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ha encontrado información de Vínculo del Art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wor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lustr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emplaz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oose an image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ija un archivo de image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yrics/Liner Not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tras/Notas de la cubier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yric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tr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ick 'Browse...' to pick an image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aga clic en  quot;Examinar...quot;para elegir un archivo de image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yrics are encryp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s letras están encriptad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ex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containing lyric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chivo que contiene las letr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ner Not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tas de la cubier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ner notes are encryp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s notas de la cubierta están encriptad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containing liner not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chivo que contiene las notas de la cubier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vailable File Formats for this So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ormatos de archivo disponibles para esta can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fo for Selected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formación sobre el archivo seleccion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Size: {1} MB ({2} byt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amaño de archivo: {1} MB ({2} byt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its Per Samp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its por muest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mple Frequency: {1} kHz</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recuencia de muestreo: {1} kHz</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dio Channel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ales de au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e selected file from libra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Quitar el archivo seleccionado de la bibliote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so delete file from hard driv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iminar el archivo también del disco du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rech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tent Typ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ipo de conten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cense Begin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icio de la licenc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cense Expir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in de la licenc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aining Audio CD Burn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ciones de CD de audio restant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aining Transfer Cou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ransferencias restant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lyrics and liner notes have been edited.  Do you want to change them?  The current lyrics and liner notes will be replaced.  (Lyrics and liner notes can be added as text or imag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a modificado las letras y las notas de la cubierta. ¿Desea guardar los cambios? Se sustituirán las letras y las notas de la cubierta actuales. (Las letras y las notas de la cubierta pueden agregarse como texto o imáge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lyrics have been edited.  Do you want to change them?  The current lyrics will be replaced.  (Lyrics can be added as text or imag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a modificado las letras. ¿Desea guardar los cambios? Se sustituirán las letras actuales. (Las letras pueden agregarse como texto o imáge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liner notes have been edited.  Do you want to change them?  The current liner notes will be replaced.  (Liner notes can be added as text or imag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a modificado las notas de la cubierta. ¿Desea guardar los cambios? Se sustituirán las notas actuales. (Las notas de la cubierta pueden agregarse como texto o imáge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g Art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tista de la can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Á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én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 Art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tista del á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ar Releas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ño de public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ñ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ck #:</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ista nº:</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lasific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cribir cambios en el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pir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duc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limit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 Ver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NECT Player vers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mponen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mponent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xEngine ver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xEngine  vers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MG ver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penMG vers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racenote ver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cenote vers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Update ver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uto-Update vers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g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software is based in part on the work of the Independent JPEG Grou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arte de este software se basa en el trabajo realizado por el Independent JPEG Group.</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ortable Device Setting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figuración de dispositivos portátil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ies the entire content of the PC's library to the device and keeps both the device and PC library in syn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 el contenido de la biblioteca del ordenador en el dispositivo y mantiene sincronizadas a estas dos unidad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ou pick the media and playlists to copy to the device every time. Changes in either the library or device do not impact the othe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Usted selecciona los soportes y las listas de reproducción que desea copiar cada vez en el dispositivo. Si hace cambios en la biblioteca o en el dispositivo, no afectan al ot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martSyn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incronización intelig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telligently selects and syncs selected content between your library and device using playback history, ratings, and other personalized setting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lecciona y sincroniza de forma inteligente el contenido seleccionado  entre la biblioteca y el dispositivo utilizando el historial de reproducción, las clasificaciones y otras configuraciones personalizad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device was connected.  Which content transfer mode do you want to u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conectado un dispositivo. ¿Qué modo de transferencia de contenido desea utiliz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n't show this message agai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rror cod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ódigo de err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dvertenc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not ask me agai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volver a hacerme esta pregun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dio CD detec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D de audio detect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n't ask me agai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volver a hacerme esta pregun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CD has been inserted. Would you like to rip i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insertado un CD de audio. ¿Desea copiar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1}, {2}, {3}</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D: {1}, {2}, {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 {1}, {2}, {3} kbp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ormato: {1}, {2}, {3} kbp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ting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ormateando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is Being Format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se está formate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do not disconnect your device, as this may cause damage to the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desconecte el dispositivo, ya que podría dañars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 {1}% Comple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ormateo: {1}% termin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at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mpt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ací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usc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comendad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 Album Tit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 Album Art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 Song Art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 Song Tit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 Yea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 Genr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ari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ou are about to change the Album Artist on these tracks t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tá a punto de cambiar el artista del álbum de estas pistas 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 Artist: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tista del álbum: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 Title: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ítulo del álbum: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elected tracks will only appear in the {1} Album when this operation is comple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s pistas seleccionadas sólo aparecerán en el álbum {1} cuando termine esta oper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o thi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firma que desea hacer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ing up...</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ici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artis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ingún art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art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art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artis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artis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album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ingún á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á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album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álbum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genr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ingún gen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genr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gén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genr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géner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track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inguna p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tr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p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track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pis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hay archiv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archiv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ing quot;{1}quo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ndo quot;{1}quo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ping quot;{1}quo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altando quot;{1}quo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ti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Tiemp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 file could not be fou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ha podido reproducir la pista seleccionada porque no se ha encontrado el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re was an error playing the selected tr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reproducir la pista seleccion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re is no licen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 seleccionada porque no tiene licenc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re was a security error playing the selected tr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e seguridad al reproducir la pista seleccion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elected track cannot be played because there is no permis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 seleccionada porque no tiene permi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ou must register with the CONNECT Service in order to play the selected tr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be registrarse en CONNECT Service para poder reproducir la pista seleccion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ou must log on to the CONNECT Service and update your registration in order to play the selected tr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be iniciar sesión en CONNECT Service y actualizar su suscripción para poder reproducir la pista seleccion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elected track has an unknown 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a pista seleccionada tiene un formato desconoc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rry, you can only play tracks on a portable device if they also exist in your Libra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ólo puede reproducir pistas en un dispositivo portátil si éstas también se encuentran en la Bibliote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rry, you cannot play the contents of a directory by dropping it into the Play Queue.  Please import the directory instea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puede reproducir el contenido de un directorio arrastrándolo hasta la Cola de reproducción. Para ello, importe el director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maximum of {1} songs can be added to the Play Queue at one time. Please add additional songs in smaller se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ólo se puede agregar un máximo de {1} canciones a la Cola de reproducción de una sola vez. Agregue las canciones en pequeños grup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view failed to pla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en la reproducción de vista prev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adio station failed to pla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en la reproducción de la estación de ra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maximum burn count was exceeded. Please re-purchase the disabled tracks and try agai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superado el número máximo de grabaciones. Vuelva a comprar las pistas desactivadas e inténtelo de nue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CD does not have enough space for tracks. Remove some tracks and try agai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CD no contiene espacio suficiente para las pistas. Quite algunas pistas e inténtelo de nue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CD to bur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hay CD que grab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Drive interfa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hay interfaz de unida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expected error while burn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inesperado al grab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stop CD playback before ripp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tenga la reproducción del CD antes de copiar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wait until transfer to device is finished before ripp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spere a que la transferencia al dispositivo haya terminado antes de empezar la cop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free spa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hay espacio lib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not write tr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la p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ead err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de lectura de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expected error while ripp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inesperado durante la cop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device must be locally registered before it can be used.  Do you want to register i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ay que registrar este dispositivo de forma local antes de usarlo. ¿Desea registrar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portable device {1} failed to initialize and can not be us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 dispositivo portátil {1} no se ha inicializado, así que no puede utilizars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 Not Suppor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ormato no compati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nscode Err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de transcodific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vice Fu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spositivo lle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No Licen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negado: no tiene licenc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No Permis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negado: no tiene permi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Not Register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negado: no se ha registr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Transfer Count Exceed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negado: número de transferencias exced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Period Expir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negado: período finaliz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Subscription Expir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negado: suscripción caduc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Registration Count Exceed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negado: número de registros exced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ing to radio st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ectando a estación de ra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oading previ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rgando vista prev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nd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ing from Store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ndo desde la tiend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ing quot;{1}quo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ndo quot;{1}quo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Comple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 complet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Err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durante la descarg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CD Burn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ea cancelar la grabación de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formating the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ea cancelar el formateo de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formatt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ción de CD: formate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formatt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ción de CD: formateand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formatting comple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ción de CD: formateo complet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Converting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ción de CD: convirtiendo archiv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Converting files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ción de CD: convirtiendo archivos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Converting comple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ción de CD: conversión complet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ing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ndo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ing CD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ndo CD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ing CD comple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ción de CD complet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cancell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ndo grabación de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cancel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ción de CD cancel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err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al grabar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mplet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ipp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 completed successfull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 de CD completada satisfactoriam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 cancel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 de CD cancel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 track {1} of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ndo CD pista {1} de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ed {1} of {2} Track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 de CD, copiadas {1} de {2} pis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 track {1}: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ndo CD pista {1}: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 quot;{1}quot;: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ndo CD quot;{1}quot;: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 error.</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durante la copia de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Detec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Detectad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Reading Data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Leyendo datos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Re-sync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Resincroniz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Refresh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Actualiz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Work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Trabaj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Transferred/Updated {2} of {3} track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Ha transferido/actualizado {2} de {3} pis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Transferring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Transfiriendo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Updating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Actualizando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Transcoding {2}: {3}%</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Transcodificando {2}: {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Deleted {2} of {3} track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Eliminadas {2} de {3} pis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Deleting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Eliminando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Imported {2} of {3} track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Importadas {2} de {3} pis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Importing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Importando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Updating Device Database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Actualizando base de datos del dispositivo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Updating Playlist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Actualizando listas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Updating Track Info ({2} of {3})</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Actualizando información sobre pistas ({2} de {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ting {1} {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Formateando {1}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Updating View (please wai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Actualizando vista (espere, por fav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Not Disconnec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 desconec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K To Disconnec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uede desconectar ah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mple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Complet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oosing Tracks...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igiendo pistas...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items from your music library?  These items will also be removed from any device that is in quot;Full Syncquot; mod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de la biblioteca de música los elementos seleccionados? Dichos elementos también se eliminarán de todos los dispositivos que estén en modo de quot;Sincronización completaquo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oading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yendo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n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spositivo conect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ady For Impo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isto para la import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nd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ady For Expo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isto para la export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nscod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ranscodificand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porting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xportand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ady For Remova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isto para la elimin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let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imin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le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limin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ing Artist Lin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tualizando Vínculo del art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ing Artist Link for quot;{1}quot; ({2} remain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tualizando Vínculo del artista para quot;{1}quot; (restantes: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ist Link upda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ínculo del artista actualiz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ning for media...</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yendo soport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ing track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ndo pis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ning: {1} media folders fou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yendo: {1} carpetas de soporte encontrad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files imported.  Scann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archivos importados.  Leye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ing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ndo archiv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ing directo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ndo director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ping quot;{1}quot; (in libra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altando quot;{1}quot; (en bibliote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ping quot;{1}quot; (too sma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altando quot;{1}quot; (demasiado pequeñ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ping quot;{1}quot; (unsupported 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altando quot;{1}quot; (formato no compati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ping quot;{1}quot; (unsupported secure forma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altando quot;{1}quot; (formato seguro no compatib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ping quot;{1}quot; (file failed to impo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altando quot;{1}quot; (error al importar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cancell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ctura cancel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complet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ctura complet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complete.  {1} files impor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ctura completada.  {1} archivos importad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cancelled.  {1} files impor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ctura cancelada.  {1} archivos importad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completed.  No files foun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ectura terminada.  No se ha encontrado ningún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complete.  {1} files impor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ción completada.  {1} archivos importad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cancelled.  {1} files import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ción cancelada.  {1} archivos importad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arch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usc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rt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rden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orking...</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rabaja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ing track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Quitando pist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ing tracks (this might take a wh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Quitando pistas (puede tardar un tiemp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ick here to purchase the selected tra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aga clic aquí para comprar la pista selecciona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twork connection is required to perform the action. Please go online and try the action agai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necesita una conexión a Internet para realizar la acción. Conéctese y vuelva a intentar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e ha suscrito a un servicio de gestión de derechos digitales (DRM), pero la configuración de privacidad está activada. Para disfrutar al máximo del contenido de DRM, debería desactivar la configuración de privacidad. Además, si no lo hace, las operaciones con el contenido de suscripción pueden fall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oading Page: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rgando págin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ge failed to loa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rror al cargar pági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ick to complete regist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aga clic para completar el regist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brir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r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irectorio de import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port playlist as M3U</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xportar lista de reproducción como M3U</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ference Windo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t Sync Mode Windo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figuración del modo de sincroniz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bout Box</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erca d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upported Files|{1}|Supported Music Files|{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chivos compatibles|{1}|Archivos de música compatibles|{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ould you like CONNECT Player to scan your system for music fil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ea que CONNECT Player explore el sistema en busca de archivos de mús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te: files smaller than {1} KB will be skipp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ta: se omitirán los archivos de menos de {1} K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kHz</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kHz</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 %d, %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 %b %Y</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M:%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M:%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KB Fre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KB libr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MB Fre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MB libr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GB Fre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GB libr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KB Tota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KB Tot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MB Tota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MB Tot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GB Tota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GB Tot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Mins Use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min. usad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Mins Tota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1} min. en tot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od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y Accou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i cuen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op Download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arg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pply artist to al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signar artista a tod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ync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ransferi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ear 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orrar l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ip this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piar este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just Volum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justar el volume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 to this poi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Saltar a este pu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ycles between normal play, repeat one, and repeat all mod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iclos entre los modos reproducción normal, repetir una y repetir toda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ycles between  normal play, shuffle, and intelligent shuffle mod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iclos entre los modos reproducción normal, orden aleatorio y orden aleatorio intelig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nter a search ter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troducir un término de búsque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ate this conten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lasifique este conten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anges the library view sty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mbia el estilo de la vista de bibliote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work. Drag and drop new images her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lustración. Arrastre y suelte nuevas imágenes aquí</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iew information for currently playing item</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er información sobre el elemento que se está reproducien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as a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uardar como lista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ear all item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eleccionar todos los element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dit a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ditar una lista de reprodu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reate a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rear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nsfer to a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ransferir a un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library items to this vi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gregar elementos de la biblioteca a esta v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 burning a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iciar la grabación de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Quit this ac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tener esta ac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nsfer to or from a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Transferir a o desde un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 ripping tracks from a CD</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iciar la copia de pistas desde un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ose this view</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errar esta venta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ack to previous pag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Volver a la página anteri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o to next pag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r a la siguiente pági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ome pag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ágina de inic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fresh this pag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ctualizar esta pági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amples: AlbumArtist\\AlbumName\\Year\\TrackNumber. Title - SongArtist creates 'The Amazons\\The Amazons\\1998\\3. Snowball - The Amazons.oma'</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ejemplos: ÁlbumArtista\\Nombre del álbum\\Año\\Número de pista. Título - CanciónArtista da como resultado 'The Amazons\\The Amazons\\1998\\3. Snowball - The Amazons.o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ange CD setting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rase this CD-RW disc</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Borrar este CD-RW</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et CD Inf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e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e selected items from devic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Quitar los elementos seleccionados del dis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ange portable device setting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 los dispositivos portátil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list #{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Lista de reproducción nº{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reate an empty playlis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rear una lista de reproducción vací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pply the artist name to all songs, overwriting song artist info</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signar el nombre del artista a todas las canciones sobreescribiendo la inform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 Environment Check Too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Herramienta de comprobación de entornos de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pplication to investigate whether %s are installed correctly. If starting check, the reult will be output to log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plicación que sirve para verificar si los %s se han instalado correctamente. El resultado de la comprobación se guardará en un archivo de anot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sulta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figur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verall progres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Progreso gener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mp;Outputting system information to log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mp;Guardando información del sistema en archivo de anotacion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 Result of environment che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sultado de la comprobación del entorno de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ult of installation file che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sultado de la comprobación del archivo de instal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ame,Entity,Difference(Version),Difference(Hash),Correct Version,Current Version,Correct Hash,Current Hash</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ombre,Entidad,Diferencia(Versión),Diferencia(Hash),Versión correcta,Versión actual,Hash correcto,Hash actua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ult of registry che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sultado de la comprobación del regist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oot,Key,Name,Type,Valu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aíz,Clave,Nombre,Tipo,Valo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ult of basic environment che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Resultado de la comprobación del entorno bási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dule,Ver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Módulo,Vers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ing file che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mprobando archiv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put result of file check to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r resultado de la comprobación en el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G : %s : Could not find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G: %s: No se ha podido encontrar el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G : %s : There is difference in comparison to the data of this tool</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G: %s: Se han encontrado diferencias respecto a los datos de esta herramien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ing registry che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mprobando regist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put file to registry</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rabar archivo en el regist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ing basic environment check</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Comprobando entorno bási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put result of basic environment check to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uardar resultado de la comprobación de entorno básico en el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G : Version is less than %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G: La versión es anterior a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G : Could not obtain vers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NG: No se ha podido obtener la vers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ing system inform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Iniciando información del siste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put system information to file</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uardar información del sistema en el arch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og file : %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rchivo de anotaciones: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Aplicació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putting system information (This process may take a few minutes)</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t>Guardando información del sistema (este proceso puede tardar varios minuto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52:00Z</dcterms:created>
  <dc:creator>Hitext S.A.</dc:creator>
  <dc:description/>
  <dc:language>en-US</dc:language>
  <cp:lastModifiedBy>Hitext S.A.</cp:lastModifiedBy>
  <dcterms:modified xsi:type="dcterms:W3CDTF">2006-03-07T09:52:00Z</dcterms:modified>
  <cp:revision>3</cp:revision>
  <dc:subject/>
  <dc:title/>
</cp:coreProperties>
</file>